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port strips away personality letting the while bone of character shine through.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ort gives players an opportunity to know and test themselves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ita Mae Brown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As for me I like gymnastic. My favorite sportswoman is a famous Ukrainian sportswoman </w:t>
      </w:r>
      <w:r>
        <w:rPr>
          <w:b/>
          <w:sz w:val="28"/>
          <w:szCs w:val="28"/>
          <w:lang w:val="en-US"/>
        </w:rPr>
        <w:t>Larysa Latynina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She brought the glory of our country in the past. She was born in Kherson. From the very childhood she had wanted to become a ballet dancer, she worked hard at the studio till it suddenly closed because of the lack of money. </w:t>
      </w:r>
      <w:r>
        <w:rPr>
          <w:sz w:val="28"/>
          <w:szCs w:val="28"/>
        </w:rPr>
        <w:t>Laryssa was very outgoing and optimistic - she went in for gymnastics in her native schoo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Dancing gave her special charm in future performances and competitions. After finishing school with a gold medal Larysa entered Kyiv Polytechnic Institute. While studying there she kept on pointing in for her favourite sports. </w:t>
      </w:r>
      <w:r>
        <w:rPr>
          <w:sz w:val="28"/>
          <w:szCs w:val="28"/>
        </w:rPr>
        <w:t>She reached wonderful results and became the members of Soviet Olympic team. Her firs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Olympic Games were in Melbourne in 1956. She won her first golden medal there. </w:t>
      </w:r>
      <w:r>
        <w:rPr>
          <w:sz w:val="28"/>
          <w:szCs w:val="28"/>
          <w:lang w:val="en-US"/>
        </w:rPr>
        <w:t xml:space="preserve">All in all Laryssa participated in three Olympiads: Melbourne (1956), Rome (1960) and Tokyo (1964). </w:t>
      </w:r>
      <w:r>
        <w:rPr>
          <w:sz w:val="28"/>
          <w:szCs w:val="28"/>
        </w:rPr>
        <w:t>She has won 18 medals for her country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After leaving her sports career she became a coach of the Soviet Olympic team and her sports girls become winners of the Olympic Games three times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arysa Latynina is included into the list of the most prominent sportswomen and men of the century. Her record in gaining medals -18 (9-gold, 5 silver and 4 bronze) hasn't been beaten yet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And I want to say that, sport and sports activities are becoming more and more popular in people’s life now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As a matter of fact young people are spending more time sitting and doing their job duties in front of the computers. </w:t>
      </w:r>
      <w:r>
        <w:rPr>
          <w:sz w:val="28"/>
          <w:szCs w:val="28"/>
        </w:rPr>
        <w:t>It affect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their mental and physical health greatly. The generation is getting weaker and unhealthier. </w:t>
      </w:r>
      <w:r>
        <w:rPr>
          <w:sz w:val="28"/>
          <w:szCs w:val="28"/>
          <w:lang w:val="en-US"/>
        </w:rPr>
        <w:t xml:space="preserve">What is a way out? </w:t>
      </w:r>
      <w:r>
        <w:rPr>
          <w:b/>
          <w:sz w:val="28"/>
          <w:szCs w:val="28"/>
          <w:lang w:val="en-US"/>
        </w:rPr>
        <w:t>Sport or at least some physical activities like walking, jogging, running that can help our youth to become stronger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2328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1:06:00Z</dcterms:created>
  <dc:creator>AdmiN</dc:creator>
  <dc:description/>
  <cp:keywords/>
  <dc:language>en-US</dc:language>
  <cp:lastModifiedBy>AdmiN</cp:lastModifiedBy>
  <dcterms:modified xsi:type="dcterms:W3CDTF">2012-02-12T21:14:00Z</dcterms:modified>
  <cp:revision>2</cp:revision>
  <dc:subject/>
  <dc:title/>
</cp:coreProperties>
</file>